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:  Covalent Compound Test Makeup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16"/>
        </w:rPr>
      </w:pPr>
      <w:r>
        <w:rPr/>
        <w:t>Name the following compounds: (1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/>
        <w:t>1)</w:t>
        <w:tab/>
        <w:t>Mn(OH)</w:t>
      </w:r>
      <w:r>
        <w:rPr>
          <w:vertAlign w:val="subscript"/>
        </w:rPr>
        <w:t>2</w:t>
      </w:r>
      <w:r>
        <w:rPr/>
        <w:t xml:space="preserve">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2)</w:t>
        <w:tab/>
        <w:t>HNO</w:t>
      </w:r>
      <w:r>
        <w:rPr>
          <w:vertAlign w:val="subscript"/>
        </w:rPr>
        <w:t>3</w:t>
      </w:r>
      <w:r>
        <w:rPr/>
        <w:t xml:space="preserve">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3)</w:t>
        <w:tab/>
        <w:t>Fe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4)</w:t>
        <w:tab/>
        <w:t>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/>
        <w:t>5)</w:t>
        <w:tab/>
        <w:t>MgCO</w:t>
      </w:r>
      <w:r>
        <w:rPr>
          <w:vertAlign w:val="subscript"/>
        </w:rPr>
        <w:t>3</w:t>
      </w:r>
      <w:r>
        <w:rPr/>
        <w:t xml:space="preserve">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/>
        <w:t>Write the formulas of the following compounds: (1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/>
        <w:t>6)</w:t>
        <w:tab/>
        <w:t>nitrogen trioxide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7) </w:t>
        <w:tab/>
        <w:t>calcium acetate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8)</w:t>
        <w:tab/>
        <w:t>phosphorus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9)</w:t>
        <w:tab/>
        <w:t>iron (II) chloride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/>
        <w:t>10)</w:t>
        <w:tab/>
        <w:t>diboron nitride 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11)</w:t>
        <w:tab/>
        <w:t>Explain why ionic compounds frequently have much higher boiling points than covalent compounds. (4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>Explain why covalent compounds dissolve in water worse than ionic compounds. (4 pt)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 xml:space="preserve">13)  </w:t>
        <w:tab/>
        <w:t>For each of the following compounds, draw the Lewis structure, determine the bond angles around these atoms, and determine whether the molecule is polar. (4 pt Lewis structure, 1 pt bond angles, 1 pt polarity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B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Br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5:49:00Z</dcterms:created>
  <dc:creator>Ian Guch</dc:creator>
  <dc:description/>
  <cp:keywords/>
  <dc:language>en-US</dc:language>
  <cp:lastModifiedBy>Ian Guch</cp:lastModifiedBy>
  <dcterms:modified xsi:type="dcterms:W3CDTF">2024-02-06T15:52:00Z</dcterms:modified>
  <cp:revision>4</cp:revision>
  <dc:subject/>
  <dc:title>Review Sheet for Covalent Compound Quiz</dc:title>
</cp:coreProperties>
</file>